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язательной информации на сайте учреждения здравоохранения</w:t>
      </w:r>
    </w:p>
    <w:tbl>
      <w:tblPr>
        <w:tblW w:w="151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79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ункта</w:t>
            </w:r>
          </w:p>
        </w:tc>
      </w:tr>
      <w:tr>
        <w:trPr/>
        <w:tc>
          <w:tcPr>
            <w:tcW w:w="1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каз МЗ РФ от 30 декабря 2014 г. N 956н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б информации, необходимой для проведения независимой оценки качества оказания услуг медицинскими организациями, и требованиях к содержанию и форме предоставления информации о деятельности медицинских организаций, размещаемой на официальных сайтах министерства здравоохранения российской федерации, органов государственной власти субъектов российской федерации, органов местного самоуправления и медицинских организаций в информационно-телекоммуникационной сети "Интернет"»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дицинской организации: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, место нахождения, включая обособленные структурные подразделения (при их наличии), почтовый адрес, схема проезда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государственной регистрации, сведения об учредителе (учредителях)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органы управления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и график работы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распорядка для потребителей услуг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, номера телефонов справочных служб, адреса электронной почты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риема граждан руководителем медицинской организации и иными уполномоченными лицами с указанием телефона, адреса электронной почты.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ах и контактных телефонах органа исполнительной власти субъекта Российской Федерации в сфере охраны здоровья, территориального органа Федеральной службы по надзору в сфере здравоохранения, территориального органа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траховых медицинских организациях, с которыми заключены договоры на оказание и оплату медицинской помощи по обязательному медицинскому страхованию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ах и обязанностях граждан в сфере охраны здоровья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дицинской деятельности медицинской организации: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личии лицензии на осуществление медицинской деятельности (с приложением электронного образа документов)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идах медицинской помощи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озможности получения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, об объеме и условиях оказания медицинской помощи в соответствии с программой государственных гарантий бесплатного оказания гражданам медицинской помощи и территориальной программой государственных гарантий бесплатного оказания гражданам медицинской помощи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казателях доступности и качества медицинской помощи, установленных в территориальной программе государственных гарантий бесплатного оказания гражданам медицинской помощи на соответствующий год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роках, порядке, результатах проводимой диспансеризации населения в медицинской организации, оказывающей первичную медико-санитарную помощь и имеющей прикрепленное население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записи на первичный прием/консультацию/обследование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подготовки к диагностическим исследованиям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и сроках госпитализации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предоставления платных медицинских услуг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чне оказываемых платных медицинских услуг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нах (тарифах) на медицинские услуги (с приложением электронного образа документов)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дицинских работниках медицинской организации, включая филиалы (при их наличии):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медицинского работника, занимаемая должность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документа об образовании (уровень образования, организация, выдавшая документ об образовании, год выдачи, специальность, квалификация)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сертификата специалиста (специальность, соответствующая занимаемой должности, срок действия)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и часы приема медицинского работника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акантных должностях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чне жизненно необходимых и важнейших лекарственных препаратов для медицинского применения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чне лекарственных препаратов, предназначенных для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а также лиц после трансплантации органов и (или) тканей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чне лекарственных препаратов для медицинского применения, в том числе лекарственных препаратов для медицинского применения, назначаемых по решению врачебных комиссий медицинских организаций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еречне лекарственных препаратов, отпускаемых населению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еречн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еречн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 населения, при амбулаторном лечении которых лекарственные средства отпускаются по рецептам врачей с пятидесятипроцентной скидкой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зывах потребителей услуг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информация, которая размещается, опубликовывается по решению учредителя и (или) руководителя медицинской организации и (или) размещение, опубликование которой являются обязательными в соответствии с законодательством РФ.</w:t>
            </w:r>
          </w:p>
        </w:tc>
      </w:tr>
      <w:tr>
        <w:trPr/>
        <w:tc>
          <w:tcPr>
            <w:tcW w:w="1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иказ МЗ РФ от 31 октября 2013 г. N 810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Об организации работы по формированию независимой системы оценки качества работы государственных (муниципальных) учреждений, оказывающих услуги в сфере здравоохранения»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медицинской организации (структура, схема проезда (карта), информация о транспортной доступности)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существляемой медицинской деятельности (копии (электронные образы) лицензий на все виды деятельности)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ах и обязанностях граждан в сфере охраны здоровья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ы контролирующих организаций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ы: адрес, телефон, электронная почта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едицинской организации и часы приема медицинскими работниками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казываемой медицинской помощи, эффективности методов лечения, используемых лекарственных препаратах и о медицинских изделиях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озможности получения медицинской помощи в рамках программы государственных гарантий бесплатного оказания гражданам медицинской помощи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еречне льготных лекарственных средств и лекарственном обеспечении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еречне платных медицинских услуг с указанием цен в рублях, сведения об условиях, порядке, форме предоставления медицинских услуг и порядке их оплаты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страховых медицинских организаций, с которыми работает медицинская организация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иси на первичный прием/консультацию/обследование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андартах медицинской помощи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роках, порядке, результатах проводимой диспансеризации населения в медицинских организациях, оказывающих первичную медико-санитарную помощь и имеющих прикрепленное население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оспитализации (сроки и документы)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пециалистах: график приема граждан руководителем и иными уполномоченными лицами медицинской организации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пециалистах: информация о медицинских работниках медицинской организации, об уровне их образования и об их квалификации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пациентов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кансиях медицинской организации;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обратной связи: возможность разместить обращение на сайте (размещена форма для подачи электронного запроса);</w:t>
            </w:r>
          </w:p>
        </w:tc>
      </w:tr>
      <w:tr>
        <w:trPr>
          <w:trHeight w:val="41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обратной связи: рубрика вопрос-отве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26"/>
      <w:bookmarkStart w:id="1" w:name="Par226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237"/>
      <w:bookmarkStart w:id="3" w:name="Par237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243"/>
      <w:bookmarkStart w:id="5" w:name="Par243"/>
      <w:bookmarkEnd w:id="5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Linux Liberti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inux Libertine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inux Libertine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inux Libertine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4AEB63578EB0ED5B5679262D40B760D3E700F0D7326C617CA1DAE77F1956EC10B078D0FDEF2gB00H" TargetMode="External"/><Relationship Id="rId3" Type="http://schemas.openxmlformats.org/officeDocument/2006/relationships/hyperlink" Target="consultantplus://offline/ref=20E4AEB63578EB0ED5B5679262D40B760D3E700F0D7326C617CA1DAE77F1956EC10B078D0FD9F1gB0E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47:00Z</dcterms:created>
  <dc:creator>TopalyanAA</dc:creator>
  <dc:description/>
  <dc:language>en-US</dc:language>
  <cp:lastModifiedBy/>
  <cp:lastPrinted>2015-03-02T13:46:00Z</cp:lastPrinted>
  <dcterms:modified xsi:type="dcterms:W3CDTF">2015-06-02T08:19:08Z</dcterms:modified>
  <cp:revision>7</cp:revision>
  <dc:subject/>
  <dc:title/>
</cp:coreProperties>
</file>